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88265</wp:posOffset>
                      </wp:positionV>
                      <wp:extent cx="342900" cy="341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6.95pt;mso-position-vertical-relative:text;margin-left: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9545</wp:posOffset>
                      </wp:positionV>
                      <wp:extent cx="2916555" cy="5128895"/>
                      <wp:effectExtent l="10160" t="1016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720" cy="51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3" h="8077">
                                    <a:moveTo>
                                      <a:pt x="0" y="8077"/>
                                    </a:moveTo>
                                    <a:lnTo>
                                      <a:pt x="0" y="3397"/>
                                    </a:lnTo>
                                    <a:lnTo>
                                      <a:pt x="2303" y="0"/>
                                    </a:lnTo>
                                    <a:lnTo>
                                      <a:pt x="4573" y="3440"/>
                                    </a:lnTo>
                                    <a:lnTo>
                                      <a:pt x="583" y="3420"/>
                                    </a:lnTo>
                                    <a:lnTo>
                                      <a:pt x="4593" y="8020"/>
                                    </a:lnTo>
                                    <a:lnTo>
                                      <a:pt x="4573" y="4010"/>
                                    </a:lnTo>
                                    <a:lnTo>
                                      <a:pt x="583" y="8010"/>
                                    </a:lnTo>
                                    <a:lnTo>
                                      <a:pt x="4003" y="800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3,8077" path="m0,8077l0,3397l2303,0l4573,3440l583,3420l4593,8020l4573,4010l583,8010l4003,8000e" stroked="t" o:allowincell="t" style="position:absolute;margin-left:9pt;margin-top:13.35pt;width:229.6pt;height:403.8pt;mso-wrap-style:none;v-text-anchor:middle">
                      <v:fill o:detectmouseclick="t" on="false"/>
                      <v:stroke color="blue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1595</wp:posOffset>
                      </wp:positionV>
                      <wp:extent cx="0" cy="54864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4.85pt" to="10.35pt,436.8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1910</wp:posOffset>
                      </wp:positionV>
                      <wp:extent cx="342900" cy="3416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3.3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115</wp:posOffset>
                      </wp:positionV>
                      <wp:extent cx="342900" cy="3416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2.45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3970</wp:posOffset>
                      </wp:positionV>
                      <wp:extent cx="342900" cy="3416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1.1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255</wp:posOffset>
                      </wp:positionV>
                      <wp:extent cx="342900" cy="3416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0.65pt;mso-position-vertical-relative:text;margin-left: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8575</wp:posOffset>
                      </wp:positionV>
                      <wp:extent cx="342900" cy="34163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2.25pt;mso-position-vertical-relative:text;margin-left: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3340</wp:posOffset>
                      </wp:positionV>
                      <wp:extent cx="342900" cy="34163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4.2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109855</wp:posOffset>
                      </wp:positionV>
                      <wp:extent cx="342900" cy="34163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8.65pt;mso-position-vertical-relative:text;margin-left:-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340</wp:posOffset>
                      </wp:positionV>
                      <wp:extent cx="342900" cy="34163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4.2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70</wp:posOffset>
                      </wp:positionV>
                      <wp:extent cx="168910" cy="190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0.1pt" to="15.4pt,0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890</wp:posOffset>
                      </wp:positionV>
                      <wp:extent cx="342900" cy="34163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0.7pt;mso-position-vertical-relative:text;margin-left: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445</wp:posOffset>
                      </wp:positionV>
                      <wp:extent cx="342900" cy="34163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0.35pt;mso-position-vertical-relative:text;margin-left: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78740</wp:posOffset>
                      </wp:positionV>
                      <wp:extent cx="0" cy="16954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6.2pt" to="10.1pt,19.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6835</wp:posOffset>
                      </wp:positionV>
                      <wp:extent cx="0" cy="169545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6.05pt" to="-3.1pt,19.3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89535</wp:posOffset>
                      </wp:positionV>
                      <wp:extent cx="0" cy="169545"/>
                      <wp:effectExtent l="6350" t="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5pt,7.05pt" to="10.65pt,20.3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87630</wp:posOffset>
                      </wp:positionV>
                      <wp:extent cx="0" cy="169545"/>
                      <wp:effectExtent l="6350" t="0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6.9pt" to="-2.9pt,20.2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85090</wp:posOffset>
                      </wp:positionV>
                      <wp:extent cx="1905" cy="168910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6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6.7pt" to="10.65pt,19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14300</wp:posOffset>
                      </wp:positionV>
                      <wp:extent cx="0" cy="169545"/>
                      <wp:effectExtent l="6350" t="0" r="63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pt,9pt" to="10.2pt,22.3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39700</wp:posOffset>
                      </wp:positionV>
                      <wp:extent cx="342900" cy="34163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11pt;mso-position-vertical-relative:text;margin-left:-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68910</wp:posOffset>
                      </wp:positionV>
                      <wp:extent cx="3429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3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5715</wp:posOffset>
                      </wp:positionV>
                      <wp:extent cx="34290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-0.45pt" to="274pt,-0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1120</wp:posOffset>
                      </wp:positionV>
                      <wp:extent cx="342900" cy="34163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5.6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86995</wp:posOffset>
                      </wp:positionV>
                      <wp:extent cx="342900" cy="34163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6.85pt;mso-position-vertical-relative:text;margin-left: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77470</wp:posOffset>
                      </wp:positionV>
                      <wp:extent cx="342900" cy="34163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6.1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3660</wp:posOffset>
                      </wp:positionV>
                      <wp:extent cx="342900" cy="34163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5.8pt;mso-position-vertical-relative:text;margin-left: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7470</wp:posOffset>
                      </wp:positionV>
                      <wp:extent cx="342900" cy="34163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6.1pt;mso-position-vertical-relative:text;margin-left:-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95885</wp:posOffset>
                      </wp:positionV>
                      <wp:extent cx="342900" cy="3416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7.55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92175</wp:posOffset>
                      </wp:positionV>
                      <wp:extent cx="169545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70.25pt" to="19.45pt,70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1910</wp:posOffset>
                      </wp:positionV>
                      <wp:extent cx="342900" cy="34163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3.3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4445</wp:posOffset>
                      </wp:positionV>
                      <wp:extent cx="169545" cy="0"/>
                      <wp:effectExtent l="0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-0.35pt" to="16.35pt,-0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0480</wp:posOffset>
                      </wp:positionV>
                      <wp:extent cx="342900" cy="34163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2.4pt;mso-position-vertical-relative:text;margin-left: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4445</wp:posOffset>
                      </wp:positionV>
                      <wp:extent cx="169545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35pt" to="16.6pt,-0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8900</wp:posOffset>
                      </wp:positionV>
                      <wp:extent cx="342900" cy="34163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82550</wp:posOffset>
                      </wp:positionV>
                      <wp:extent cx="342900" cy="34163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6.5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1810385</wp:posOffset>
                      </wp:positionV>
                      <wp:extent cx="169545" cy="0"/>
                      <wp:effectExtent l="0" t="635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-142.55pt" to="45.55pt,-142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2548890</wp:posOffset>
                      </wp:positionV>
                      <wp:extent cx="169545" cy="0"/>
                      <wp:effectExtent l="0" t="6350" r="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-200.7pt" to="44.7pt,-200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-2916555</wp:posOffset>
                      </wp:positionV>
                      <wp:extent cx="169545" cy="0"/>
                      <wp:effectExtent l="0" t="635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-229.65pt" to="44.5pt,-229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3268980</wp:posOffset>
                      </wp:positionV>
                      <wp:extent cx="169545" cy="0"/>
                      <wp:effectExtent l="0" t="6350" r="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-257.4pt" to="44.7pt,-257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3638550</wp:posOffset>
                      </wp:positionV>
                      <wp:extent cx="169545" cy="0"/>
                      <wp:effectExtent l="0" t="6350" r="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-286.5pt" to="44.7pt,-286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2540</wp:posOffset>
                      </wp:positionV>
                      <wp:extent cx="169545" cy="0"/>
                      <wp:effectExtent l="0" t="6350" r="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2pt" to="17.15pt,-0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78105</wp:posOffset>
                      </wp:positionV>
                      <wp:extent cx="342900" cy="34163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6.15pt;mso-position-vertical-relative:text;margin-left: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1270</wp:posOffset>
                      </wp:positionV>
                      <wp:extent cx="168910" cy="190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-0.1pt" to="17.3pt,0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0960</wp:posOffset>
                      </wp:positionV>
                      <wp:extent cx="342900" cy="34163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4.8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76530</wp:posOffset>
                      </wp:positionV>
                      <wp:extent cx="342900" cy="34163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13.9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3810</wp:posOffset>
                      </wp:positionV>
                      <wp:extent cx="169545" cy="0"/>
                      <wp:effectExtent l="0" t="635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-0.3pt" to="17.4pt,-0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28270</wp:posOffset>
                      </wp:positionV>
                      <wp:extent cx="342900" cy="34163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10.1pt;mso-position-vertical-relative:text;margin-left: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61290</wp:posOffset>
                      </wp:positionV>
                      <wp:extent cx="342900" cy="34163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12.7pt;mso-position-vertical-relative:text;margin-left:-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6830</wp:posOffset>
                      </wp:positionV>
                      <wp:extent cx="342900" cy="341630"/>
                      <wp:effectExtent l="0" t="0" r="0" b="0"/>
                      <wp:wrapNone/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pt;mso-wrap-distance-left:9.05pt;mso-wrap-distance-right:9.05pt;mso-wrap-distance-top:0pt;mso-wrap-distance-bottom:0pt;margin-top:2.9pt;mso-position-vertical-relative:text;margin-left: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55:00Z</dcterms:created>
  <dc:creator>Martin Oberleitner</dc:creator>
  <dc:description/>
  <dc:language>en-US</dc:language>
  <cp:lastModifiedBy>Martin Oberleitner</cp:lastModifiedBy>
  <dcterms:modified xsi:type="dcterms:W3CDTF">2008-10-23T20:55:00Z</dcterms:modified>
  <cp:revision>2</cp:revision>
  <dc:subject/>
  <dc:title/>
</cp:coreProperties>
</file>